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9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59"/>
        <w:gridCol w:w="4938"/>
      </w:tblGrid>
      <w:tr>
        <w:trPr>
          <w:trHeight w:val="2058" w:hRule="exact"/>
        </w:trPr>
        <w:tc>
          <w:tcPr>
            <w:tcW w:w="9997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АДМИНИСТРАЦИИ СЕВЕРО-ЕНИС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ПРАВЛЕНИЕ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40"/>
                <w:szCs w:val="40"/>
              </w:rPr>
            </w:pPr>
            <w:r>
              <w:rPr>
                <w:b/>
                <w:sz w:val="40"/>
                <w:szCs w:val="40"/>
              </w:rPr>
              <w:t xml:space="preserve">РАСПОРЯЖЕНИЕ </w:t>
            </w:r>
          </w:p>
        </w:tc>
      </w:tr>
      <w:tr>
        <w:trPr>
          <w:trHeight w:val="363" w:hRule="exact"/>
        </w:trPr>
        <w:tc>
          <w:tcPr>
            <w:tcW w:w="5059" w:type="dxa"/>
            <w:tcBorders/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29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января</w:t>
            </w:r>
            <w:r>
              <w:rPr>
                <w:sz w:val="28"/>
                <w:szCs w:val="28"/>
              </w:rPr>
              <w:t xml:space="preserve"> 2021 г.</w:t>
            </w:r>
          </w:p>
        </w:tc>
        <w:tc>
          <w:tcPr>
            <w:tcW w:w="4938" w:type="dxa"/>
            <w:tcBorders/>
            <w:vAlign w:val="center"/>
          </w:tcPr>
          <w:p>
            <w:pPr>
              <w:pStyle w:val="Normal"/>
              <w:ind w:left="1072" w:hanging="0"/>
              <w:jc w:val="center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                                       № </w:t>
            </w:r>
            <w:r>
              <w:rPr>
                <w:sz w:val="28"/>
                <w:szCs w:val="28"/>
              </w:rPr>
              <w:t>___</w:t>
            </w:r>
          </w:p>
        </w:tc>
      </w:tr>
      <w:tr>
        <w:trPr>
          <w:trHeight w:val="427" w:hRule="exact"/>
        </w:trPr>
        <w:tc>
          <w:tcPr>
            <w:tcW w:w="9997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/>
              <w:t>г.п. Северо-Енисейск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внесении изменений в распоряжение Управления образования администрации Северо-Енисейского района  «Об установлении нормативов затрат на оказание муниципальных услуг и выполнение работ муниципальными образовательными учреждениями Северо-Енисейского района на 2021 год»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вязи с внесением изменений в объемы финансирования образовательных учреждений на 2021 год, в соответствии с постановлением администрации Северо-Енисейского района от 14.10.2015 № 624-п «Об утверждении Порядка и условий формирования и финансового обеспечения выполнения муниципального задания в отношении муниципальных учреждений Северо-Енисейского района», руководствуясь п. 5.5.8 положения об Управлении образования администрации Северо-Енисейского района, утвержденным решением Северо-Енисейского районного Совета депутатов от 13.10.2006 № 198-19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аспоряжение Управления образования администрации Северо-Енисейского района от 29.12.2020 № 213 «Об установлении нормативов затрат на оказание муниципальных услуг и выполнение работ муниципальными образовательными учреждениями Северо-Енисейского района на 2021 год» (далее – распоряжение) следующие изменения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1) приложение 1к распоряжению, именуемое «Базовый норматив затрат  на оказание муниципальных услуг муниципальными  образовательными учреждениями Северо-Енисейского района» изложить в новой редакции согласно приложению 1 к настоящему распоряжению;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ind w:firstLine="567"/>
        <w:jc w:val="both"/>
        <w:rPr/>
      </w:pPr>
      <w:r>
        <w:rPr>
          <w:sz w:val="28"/>
          <w:szCs w:val="28"/>
        </w:rPr>
        <w:t>2) приложение 2 к распоряжению, именуемое «Значения натуральных норм, необходимых для определения базовых нормативов затрат на оказание муниципальных услуг</w:t>
      </w:r>
      <w:r>
        <w:rPr>
          <w:bCs/>
          <w:sz w:val="28"/>
          <w:szCs w:val="28"/>
        </w:rPr>
        <w:t>, оказываемых муниципальными образовательными учреждениями Северо-Енисейского района» изложить в новой редакции согласно приложению 2 к настоящему распоряжению</w:t>
      </w:r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заместителя главного бухгалтера по экономическим вопросам Рыбоченко М.С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 момента подписания и применяется к муниципальным заданиям и планам финансово-хозяйственной деятельности на 2021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Руководитель Управления образова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дминистрации Северо-Енисейского района                                     И.В. Губкина  </w:t>
      </w:r>
    </w:p>
    <w:p>
      <w:pPr>
        <w:pStyle w:val="Normal"/>
        <w:jc w:val="both"/>
        <w:rPr/>
      </w:pPr>
      <w:r>
        <w:rPr>
          <w:sz w:val="16"/>
          <w:szCs w:val="16"/>
        </w:rPr>
        <w:t>Кузина Ю.В.  8 (39160)  21-4-75</w:t>
      </w:r>
    </w:p>
    <w:sectPr>
      <w:type w:val="nextPage"/>
      <w:pgSz w:w="11906" w:h="16838"/>
      <w:pgMar w:left="1134" w:right="991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02:00Z</dcterms:created>
  <dc:creator>5</dc:creator>
  <dc:description/>
  <cp:keywords/>
  <dc:language>en-US</dc:language>
  <cp:lastModifiedBy>RYO-3-4</cp:lastModifiedBy>
  <cp:lastPrinted>2021-01-30T13:06:00Z</cp:lastPrinted>
  <dcterms:modified xsi:type="dcterms:W3CDTF">2021-01-30T06:06:00Z</dcterms:modified>
  <cp:revision>79</cp:revision>
  <dc:subject/>
  <dc:title/>
</cp:coreProperties>
</file>